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31012524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820308983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1063620683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837975579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943475038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22825297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1550494476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708667574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827751713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1884309034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1041562484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866439825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871473706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1626234526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1013187114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1758295480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924290064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1875521953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2105823300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486064765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