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54629070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248036825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2078285634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340323596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918937707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796018452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371795255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1431531322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120541142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2135102277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1746690182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1535831533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38326630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130194284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71137643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2146953385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1185997617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437245062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1806770000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1545349395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