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211716185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2087925272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628842044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514069010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470089161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315977274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648913421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2101487189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393059513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204998845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909521293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1522806225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545278633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042428710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1554651842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64168382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1311185828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368814155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1662814285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303817353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