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1235752206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418952515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1892586343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677257401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1995139594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616553681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905888533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1118331566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889413390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388182269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2091006184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183257678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104256697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1359777087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456927534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1091253140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1980941978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366980318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1877556440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2091408224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