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905783135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1764596549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723517894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247522468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1320787370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29394180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529684518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2031314177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442344205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681765868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1935186701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372426394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2116018126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323568955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446887173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155723433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578507307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515235148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067598318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41550935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