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2084222434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2048935595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696846998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430189186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496945458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838275725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025994168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385595286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072449806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746002129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2024977552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331809386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671567125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2128210972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856490137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60332567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276137236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328019873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836176877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99421947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