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88941392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1797115007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319230707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982356424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1882147922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2004263208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382767074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770989670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444309446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1693882324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305033150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279893486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758683100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476273714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1451361549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2017914514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705316235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275505853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919572562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1230150540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