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1194028065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280807149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1087947983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776753610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426105113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144868579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2024789860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200010734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151984969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264642118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739009602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392844681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98797002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101309209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579356416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79123060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103303447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584355607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716476852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062101793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