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1078084635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19626821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777580332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826070211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053697273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2103535718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599312428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526951180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335694947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596354178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99623922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528128021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497920413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889115520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1256167083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509275839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1890470899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044498198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20617376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998184756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