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708106465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171642877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73295358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175856854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303675747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77359492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615612124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986435002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546252665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776190522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480290072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046085956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10864459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492159997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37449644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869844949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2032938352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294742532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507297456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857366227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