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63331773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1053459651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392457718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408427872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919552304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159755995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29875753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1431476266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013767249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818843712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257528954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827853429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688772174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252272796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1387115431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1321264898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642232755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56562874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614932373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1088508347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