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544661634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1004971084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1460543288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1148342754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215883905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900689889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1110228181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49770978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1795833035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1701807312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1224034146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1164576148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233397266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51520725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1599501427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1900490621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556508868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864684950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910720537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845245216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